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>Certificació nombre persones ateses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ca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Imprès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Imprès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2"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 xml:space="preserve">AMB DNI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 xml:space="preserve">SECRETARI/ÀRIA DE L’ASSOCIACIÓ </w:t>
      </w: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 xml:space="preserve">AMB CIF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ca-ES"/>
        </w:rPr>
        <w:t>CERTIFIC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Que el nombre total de persones ateses a l’any 2012 varen ser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Que el nombre total de persones ateses del terme municipal de Sant Josep de sa Talaia a l’any 2012 varen ser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Que la previsió total de persones ateses per l’any 2013 són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Que la previsió total de persones ateses del terme municipal de Sant Josep de sa Talaia per l’any 2013 són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ca-ES"/>
        </w:rPr>
        <w:t>I, perquè consti en el corresponent expedient de subvenció, expedesc aquest certificat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ant Josep de sa Talaia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ca-ES"/>
        </w:rPr>
        <w:t xml:space="preserve">              </w:t>
      </w:r>
      <w:r>
        <w:rPr>
          <w:rFonts w:cs="Arial" w:ascii="Arial" w:hAnsi="Arial"/>
          <w:sz w:val="16"/>
          <w:szCs w:val="16"/>
          <w:lang w:val="ca-ES"/>
        </w:rPr>
        <w:t>(signatura secretari/àri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del secretari/ària i DN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de l’entitat i C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8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31:00Z</dcterms:created>
  <dc:creator>Serveis Socials, Aj. Sant Josep de sa Talaia</dc:creator>
  <dc:description/>
  <cp:keywords/>
  <dc:language>en-US</dc:language>
  <cp:lastModifiedBy>SERVEIS1</cp:lastModifiedBy>
  <cp:lastPrinted>2011-03-30T12:19:00Z</cp:lastPrinted>
  <dcterms:modified xsi:type="dcterms:W3CDTF">2013-05-02T12:41:00Z</dcterms:modified>
  <cp:revision>4</cp:revision>
  <dc:subject>Subvenció Acció Social 2012</dc:subject>
  <dc:title>Certificat representat legal</dc:title>
</cp:coreProperties>
</file>