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</w:rPr>
      </w:pPr>
      <w:r>
        <w:rPr>
          <w:rFonts w:eastAsia="Arial" w:cs="Arial"/>
          <w:smallCaps/>
          <w:sz w:val="24"/>
          <w:szCs w:val="24"/>
        </w:rPr>
        <w:t xml:space="preserve"> </w:t>
      </w:r>
      <w:r>
        <w:rPr>
          <w:rFonts w:cs="Arial"/>
          <w:smallCaps/>
          <w:sz w:val="24"/>
          <w:szCs w:val="24"/>
        </w:rPr>
        <w:t>Fitxa resum memòria projec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804545</wp:posOffset>
                </wp:positionV>
                <wp:extent cx="130048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>Justificació.Imprè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4pt;height:20.65pt;mso-wrap-distance-left:9.05pt;mso-wrap-distance-right:9.05pt;mso-wrap-distance-top:0pt;mso-wrap-distance-bottom:0pt;margin-top:-63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>Justificació.Imprè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-Bold" w:hAnsi="Helvetica-Bold" w:cs="Helvetica-Bold"/>
          <w:b/>
          <w:b/>
          <w:bCs/>
          <w:smallCaps/>
          <w:color w:val="1A1A1A"/>
          <w:sz w:val="18"/>
          <w:szCs w:val="18"/>
          <w:lang w:val="es-ES"/>
        </w:rPr>
      </w:pPr>
      <w:r>
        <w:rPr>
          <w:rFonts w:cs="Helvetica-Bold" w:ascii="Helvetica-Bold" w:hAnsi="Helvetica-Bold"/>
          <w:b/>
          <w:bCs/>
          <w:smallCaps/>
          <w:color w:val="1A1A1A"/>
          <w:sz w:val="18"/>
          <w:szCs w:val="18"/>
          <w:lang w:val="es-E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047"/>
        <w:gridCol w:w="2966"/>
        <w:gridCol w:w="875"/>
        <w:gridCol w:w="1072"/>
      </w:tblGrid>
      <w:tr>
        <w:trPr>
          <w:trHeight w:val="567" w:hRule="atLeast"/>
        </w:trPr>
        <w:tc>
          <w:tcPr>
            <w:tcW w:w="8333" w:type="dxa"/>
            <w:gridSpan w:val="5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>DADES D’INTERÈS</w:t>
            </w:r>
          </w:p>
        </w:tc>
      </w:tr>
      <w:tr>
        <w:trPr>
          <w:trHeight w:val="278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S’HA FET ATENCIÓ DOMICILIÀRIA?</w:t>
            </w:r>
            <w:r>
              <w:rPr>
                <w:rFonts w:cs="Arial" w:ascii="Arial" w:hAnsi="Arial"/>
                <w:lang w:val="ca-ES"/>
              </w:rPr>
              <w:t xml:space="preserve">  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SI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1A1A1A"/>
                <w:sz w:val="28"/>
                <w:szCs w:val="28"/>
                <w:lang w:val="ca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ca-ES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ca-ES"/>
              </w:rPr>
              <w:fldChar w:fldCharType="separate"/>
            </w:r>
            <w:bookmarkStart w:id="0" w:name="__Fieldmark__0_1041283663"/>
            <w:bookmarkStart w:id="1" w:name="__Fieldmark__0_1041283663"/>
            <w:bookmarkEnd w:id="1"/>
            <w:r/>
            <w:r>
              <w:rPr>
                <w:sz w:val="28"/>
                <w:szCs w:val="28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ca-ES"/>
              </w:rPr>
            </w:r>
          </w:p>
        </w:tc>
      </w:tr>
      <w:tr>
        <w:trPr>
          <w:trHeight w:val="277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1A1A1A"/>
                <w:sz w:val="22"/>
                <w:szCs w:val="22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22"/>
                <w:szCs w:val="22"/>
                <w:lang w:val="ca-ES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Helvetica-Bold" w:hAnsi="Helvetica-Bold" w:cs="Helvetica-Bold"/>
                <w:color w:val="1A1A1A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val="ca-ES"/>
              </w:rPr>
              <w:t>N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28"/>
                <w:szCs w:val="28"/>
                <w:lang w:val="ca-ES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ca-ES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ca-ES"/>
              </w:rPr>
              <w:fldChar w:fldCharType="separate"/>
            </w:r>
            <w:bookmarkStart w:id="2" w:name="__Fieldmark__1_1041283663"/>
            <w:bookmarkStart w:id="3" w:name="__Fieldmark__1_1041283663"/>
            <w:bookmarkEnd w:id="3"/>
            <w:r/>
            <w:r>
              <w:rPr>
                <w:sz w:val="28"/>
                <w:szCs w:val="28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ca-ES"/>
              </w:rPr>
            </w:r>
          </w:p>
        </w:tc>
      </w:tr>
      <w:tr>
        <w:trPr>
          <w:trHeight w:val="56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 xml:space="preserve">NÚM. TOTAL PERSONES ATESES: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ca-ES" w:eastAsia="en-US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NÚM. TOTAL PERSONES ATESES DE SANT JOSEP: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ca-E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ca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516"/>
      </w:tblGrid>
      <w:tr>
        <w:trPr>
          <w:trHeight w:val="567" w:hRule="atLeast"/>
        </w:trPr>
        <w:tc>
          <w:tcPr>
            <w:tcW w:w="7128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>RELACIÓ D’ACTIVITATS PREVISTES AL PROJECTE INICIAL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Helvetica-Bold" w:hAnsi="Helvetica-Bold" w:cs="Helvetica-Bold"/>
                <w:color w:val="1A1A1A"/>
                <w:sz w:val="14"/>
                <w:szCs w:val="14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 xml:space="preserve">REALITZADA </w:t>
            </w:r>
            <w:r>
              <w:rPr>
                <w:rFonts w:cs="Helvetica-Bold" w:ascii="Helvetica-Bold" w:hAnsi="Helvetica-Bold"/>
                <w:color w:val="1A1A1A"/>
                <w:sz w:val="14"/>
                <w:szCs w:val="14"/>
                <w:lang w:val="ca-ES"/>
              </w:rPr>
              <w:t>(Seleccionau</w:t>
              <w:br/>
              <w:t>SI / NO)</w:t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5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4" w:name="__Fieldmark__5_1041283663"/>
            <w:bookmarkStart w:id="5" w:name="__Fieldmark__5_1041283663"/>
            <w:bookmarkEnd w:id="5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7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6" w:name="__Fieldmark__7_1041283663"/>
            <w:bookmarkStart w:id="7" w:name="__Fieldmark__7_1041283663"/>
            <w:bookmarkEnd w:id="7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9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8" w:name="__Fieldmark__9_1041283663"/>
            <w:bookmarkStart w:id="9" w:name="__Fieldmark__9_1041283663"/>
            <w:bookmarkEnd w:id="9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11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10" w:name="__Fieldmark__11_1041283663"/>
            <w:bookmarkStart w:id="11" w:name="__Fieldmark__11_1041283663"/>
            <w:bookmarkEnd w:id="11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13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12" w:name="__Fieldmark__13_1041283663"/>
            <w:bookmarkStart w:id="13" w:name="__Fieldmark__13_1041283663"/>
            <w:bookmarkEnd w:id="13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15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14" w:name="__Fieldmark__15_1041283663"/>
            <w:bookmarkStart w:id="15" w:name="__Fieldmark__15_1041283663"/>
            <w:bookmarkEnd w:id="15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17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16" w:name="__Fieldmark__17_1041283663"/>
            <w:bookmarkStart w:id="17" w:name="__Fieldmark__17_1041283663"/>
            <w:bookmarkEnd w:id="17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19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18" w:name="__Fieldmark__19_1041283663"/>
            <w:bookmarkStart w:id="19" w:name="__Fieldmark__19_1041283663"/>
            <w:bookmarkEnd w:id="19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21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20" w:name="__Fieldmark__21_1041283663"/>
            <w:bookmarkStart w:id="21" w:name="__Fieldmark__21_1041283663"/>
            <w:bookmarkEnd w:id="21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23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22" w:name="__Fieldmark__23_1041283663"/>
            <w:bookmarkStart w:id="23" w:name="__Fieldmark__23_1041283663"/>
            <w:bookmarkEnd w:id="23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25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24" w:name="__Fieldmark__25_1041283663"/>
            <w:bookmarkStart w:id="25" w:name="__Fieldmark__25_1041283663"/>
            <w:bookmarkEnd w:id="25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27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26" w:name="__Fieldmark__27_1041283663"/>
            <w:bookmarkStart w:id="27" w:name="__Fieldmark__27_1041283663"/>
            <w:bookmarkEnd w:id="27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29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28" w:name="__Fieldmark__29_1041283663"/>
            <w:bookmarkStart w:id="29" w:name="__Fieldmark__29_1041283663"/>
            <w:bookmarkEnd w:id="29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31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30" w:name="__Fieldmark__31_1041283663"/>
            <w:bookmarkStart w:id="31" w:name="__Fieldmark__31_1041283663"/>
            <w:bookmarkEnd w:id="31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__Fieldmark__33_1041283663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separate"/>
            </w:r>
            <w:bookmarkStart w:id="32" w:name="__Fieldmark__33_1041283663"/>
            <w:bookmarkStart w:id="33" w:name="__Fieldmark__33_1041283663"/>
            <w:bookmarkEnd w:id="33"/>
            <w:r/>
            <w:r>
              <w:rPr>
                <w:sz w:val="22"/>
                <w:szCs w:val="22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67" w:hRule="atLeast"/>
        </w:trPr>
        <w:tc>
          <w:tcPr>
            <w:tcW w:w="8644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>OBSERVACION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ca-E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ca-E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ca-E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lang w:val="ca-ES"/>
              </w:rPr>
            </w:pPr>
            <w:r>
              <w:rPr>
                <w:rFonts w:cs="Arial" w:ascii="Arial" w:hAnsi="Arial"/>
                <w:bCs/>
                <w:lang w:val="ca-E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lang w:val="ca-ES"/>
              </w:rPr>
            </w:pPr>
            <w:r>
              <w:rPr>
                <w:rFonts w:cs="Arial" w:ascii="Arial" w:hAnsi="Arial"/>
                <w:bCs/>
                <w:lang w:val="ca-E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lang w:val="ca-ES"/>
              </w:rPr>
            </w:pPr>
            <w:r>
              <w:rPr>
                <w:rFonts w:cs="Arial" w:ascii="Arial" w:hAnsi="Arial"/>
                <w:bCs/>
                <w:lang w:val="ca-E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lang w:val="ca-ES"/>
              </w:rPr>
            </w:pPr>
            <w:r>
              <w:rPr>
                <w:rFonts w:cs="Arial" w:ascii="Arial" w:hAnsi="Arial"/>
                <w:bCs/>
                <w:lang w:val="ca-E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sectPr>
      <w:type w:val="continuous"/>
      <w:pgSz w:w="11906" w:h="16838"/>
      <w:pgMar w:left="1701" w:right="1701" w:gutter="0" w:header="0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56:00Z</dcterms:created>
  <dc:creator>Serveis Socials, Aj. Sant Josep de sa Talaia</dc:creator>
  <dc:description/>
  <cp:keywords/>
  <dc:language>en-US</dc:language>
  <cp:lastModifiedBy>SERVEIS1</cp:lastModifiedBy>
  <cp:lastPrinted>2013-05-03T11:56:00Z</cp:lastPrinted>
  <dcterms:modified xsi:type="dcterms:W3CDTF">2013-05-03T10:10:00Z</dcterms:modified>
  <cp:revision>3</cp:revision>
  <dc:subject>Subvenció Acció Social 2012</dc:subject>
  <dc:title>Fitxa presentació projecte</dc:title>
</cp:coreProperties>
</file>